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5. június 25-ai rendkívüli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Pályázat benyújtása a helyi önkormányzatok közművelődési érdekeltségnövelő támogatásár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Szintén László, közgazdasági osztályvezető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 Város Önkormányzat Képviselő-testülete 61/2015. (III. 16.) határozata alapján elfogadásra került</w:t>
      </w:r>
      <w:r>
        <w:rPr>
          <w:rFonts w:cs="Arial" w:ascii="Arial" w:hAnsi="Arial"/>
          <w:b/>
          <w:spacing w:val="2"/>
          <w:u w:val="single"/>
        </w:rPr>
        <w:t xml:space="preserve"> </w:t>
      </w:r>
      <w:r>
        <w:rPr>
          <w:rFonts w:cs="Arial" w:ascii="Arial" w:hAnsi="Arial"/>
        </w:rPr>
        <w:t>a helyi önkormányzatok könyvtári és közművelődési érdekeltségnövelő támogatásáról szóló 9/2014. (II. 3.) EMMI rendelet alapján a Gróf I. Festetics György Művelődési Központ, Városi Könyvtár és Muzeális Gyűjtemény technikai, műszaki eszközállományának, berendezési tárgyainak gyarapítására támogatási kérelem a Magyar Államkincstár részére történő benyújtása</w:t>
      </w:r>
      <w:r>
        <w:rPr>
          <w:rFonts w:cs="Arial" w:ascii="Arial" w:hAnsi="Arial"/>
          <w:b/>
          <w:spacing w:val="2"/>
        </w:rPr>
        <w:t xml:space="preserve">, </w:t>
      </w:r>
      <w:r>
        <w:rPr>
          <w:rFonts w:cs="Arial" w:ascii="Arial" w:hAnsi="Arial"/>
          <w:spacing w:val="2"/>
        </w:rPr>
        <w:t>amelyre a Képviselőtestület</w:t>
      </w:r>
      <w:r>
        <w:rPr>
          <w:rFonts w:cs="Arial" w:ascii="Arial" w:hAnsi="Arial"/>
          <w:b/>
          <w:spacing w:val="2"/>
        </w:rPr>
        <w:t xml:space="preserve"> </w:t>
      </w:r>
      <w:r>
        <w:rPr>
          <w:rFonts w:cs="Arial" w:ascii="Arial" w:hAnsi="Arial"/>
        </w:rPr>
        <w:t xml:space="preserve">1 500 000,- Ft önrészt biztosított a 2015. évi költségvetésében. </w:t>
      </w:r>
    </w:p>
    <w:p>
      <w:pPr>
        <w:pStyle w:val="Nincstrkz"/>
        <w:spacing w:lineRule="auto" w:line="276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at benyújtása eltolódott, illetve a feltételek is több ponton módosultak. A közművelődés érdekeltségnövelő támogatására a tavalyi évtől eltérően pályázni Magyarország 2015. évi központi költségvetéséről szóló 2014. évi C törvény 3. melléklete II. 7. a) pontja szerint lehet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z emberi erőforrások minisztere a belügyminiszterrel és a nemzetgazdasági miniszterrel egyetértésben írta ki a pályázatot, amelyre új határidőiket állapított meg. A pályázatok elektronikus rögzítésének határideje 2015. június 29. Papíralapon legkésőbb másnap érkezhet be a támogatási igény a Magyar Államkincstár területileg illetékes Igazgatóságához, melyet az Igazgatóság továbbít a Nemzeti Művelődési Intézet részére. Az Intézet arányosítási számításokat végez a támogatási összegek megállapítása kapcsán, s erről szóló döntési javaslat alapján a kultúráért felelő államtitkár jóváhagyásával 2015. szeptember 7-ig a Kincstár által üzemeltett elektronikus rendszeren a támogatási névjegyzéket közzé teszi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zművelődési támogatást a települési önkormányzat az általa fenntartott közművelődési intézmény technikai, műszaki eszközállományának, berendezési tárgyainak gyarapítására fordíthatja. Az e célokra rendelkezésre álló saját forrás arányában kell megállapítani a közművelődési támogatás mértékét. </w:t>
      </w:r>
    </w:p>
    <w:p>
      <w:pPr>
        <w:pStyle w:val="Nincstrkz"/>
        <w:jc w:val="both"/>
        <w:rPr/>
      </w:pPr>
      <w:r>
        <w:rPr>
          <w:rFonts w:cs="Arial" w:ascii="Arial" w:hAnsi="Arial"/>
        </w:rPr>
        <w:t xml:space="preserve">Az Önkormányzat a támogatás felhasználásáról a tárgyév december hó 31-ei fordulónappal a mindenkori zárszámadás keretében és rendje szerint köteles elszámolni. 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z Intézmény kérése alapján az alábbi eszközök beszerzését javasoljuk a pályázat keretében (a kormányzati funkciók szerint csak kulturális feladat elszámolható, könyvtári, múzeum és filmszínházi nem):</w:t>
      </w:r>
    </w:p>
    <w:p>
      <w:pPr>
        <w:pStyle w:val="Csakszveg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rdon: 640.308 Ft (504.180+ Áfa)</w:t>
      </w:r>
    </w:p>
    <w:p>
      <w:pPr>
        <w:pStyle w:val="Csakszveg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alkie talkie: 360.000Ft (6db bruttó 60.000Ft)</w:t>
      </w:r>
    </w:p>
    <w:p>
      <w:pPr>
        <w:pStyle w:val="Csakszveg"/>
        <w:rPr/>
      </w:pPr>
      <w:r>
        <w:rPr>
          <w:rFonts w:cs="Arial"/>
          <w:sz w:val="22"/>
          <w:szCs w:val="22"/>
        </w:rPr>
        <w:t>Számítógépek beszerzése programszervezők részére: bruttó 600.000 Ft</w:t>
      </w:r>
    </w:p>
    <w:p>
      <w:pPr>
        <w:pStyle w:val="Csakszveg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Összesen bruttó 1.600.308 Ft</w:t>
      </w:r>
    </w:p>
    <w:p>
      <w:pPr>
        <w:pStyle w:val="Nincstrkz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a 3/2015. (II. 17.) rendeletének 1/7 melléklete alapján a Gróf I. Festetics György Művelődési Központ, Városi Könyvtár és Muzeális Gyűjtemény 2015. évi fejlesztési kiadásai között 1 500 000,- Ft értékű eszközfejlesztést különített el, melyre közművelődési érdekeltségnövelő támogatás igényelhető a fentiek alapján. Javasoljuk, hogy az Önkormányzat a keretből 250.000 Ft önerőt biztosítson a fenti célok megvalósítására. 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ek alapján kérem a Tisztelt Képviselő-testületet az alábbi határozati javaslat elfogadására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5. június 17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incstrkz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spacing w:val="2"/>
        </w:rPr>
        <w:t xml:space="preserve">61/2015. (III. 16.) határozatát hatályon kívül helyezi, </w:t>
      </w:r>
      <w:r>
        <w:rPr>
          <w:rFonts w:cs="Arial" w:ascii="Arial" w:hAnsi="Arial"/>
        </w:rPr>
        <w:t>a helyi önkormányzatok könyvtári és közművelődési érdekeltségnövelő támogatásának pályázat feltételei megváltozása miat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ind w:left="426" w:hanging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, polgármester</w:t>
      </w:r>
    </w:p>
    <w:p>
      <w:pPr>
        <w:pStyle w:val="Nincstrkz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>2015. június 25.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incstrkz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előterjesztésben foglaltakat megismerte. A Képviselőtestület egyetért az emberi erőforrások minisztere által - a belügyminiszterrel és a nemzetgazdasági miniszterrel egyetértésben- a helyi önkormányzatok közművelődési érdekeltségnövelő támogatására kiírt pályázat benyújtásával,a 2015. évi központi költségvetéséről szóló 2014. évi C törvény 3. melléklete II. 7. a) pontja alapján. Hévíz Város kulturális feladatait ellátó Gróf I. Festetics György Művelődési Központ, Városi Könyvtár és Muzeális Gyűjtemény technikai, műszaki eszközállományának, berendezési tárgyainak gyarapítására a támogatási kérelem Magyar Államkincstár részére történő benyújtását elrendeli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közművelődési érdekeltségnövelő támogatásra 250.000,- Ft önrészt biztosít a 3/2015. (II. 17.) 2015. évi gazdálkodásról szóló rendeletének 1/7 melléklete XI/2 sorából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ind w:left="426" w:hanging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, polgármester</w:t>
      </w:r>
    </w:p>
    <w:p>
      <w:pPr>
        <w:pStyle w:val="Nincstrkz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>2015. június 29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ar-SA"/>
        </w:rPr>
        <w:t>III.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Arial" w:hAnsi="Arial" w:eastAsia="Times New Roman" w:cs="Arial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eastAsia="Times New Roman" w:cs="Calibri"/>
          <w:kern w:val="2"/>
          <w:lang w:eastAsia="ar-SA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ar-SA"/>
        </w:rPr>
        <w:t xml:space="preserve">Bizottsági állásfoglalás </w:t>
      </w:r>
    </w:p>
    <w:p>
      <w:pPr>
        <w:pStyle w:val="Normal"/>
        <w:suppressAutoHyphens w:val="true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p>
      <w:pPr>
        <w:pStyle w:val="Normal"/>
        <w:suppressAutoHyphens w:val="true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tbl>
      <w:tblPr>
        <w:tblW w:w="9636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6"/>
        <w:gridCol w:w="25"/>
      </w:tblGrid>
      <w:tr>
        <w:trPr>
          <w:trHeight w:val="975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Cs w:val="20"/>
                <w:lang w:eastAsia="ar-SA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lang w:eastAsia="ar-SA"/>
              </w:rPr>
              <w:t xml:space="preserve">Érdekeltségnövelő támogatásra pályázat benyújtás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1188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 xml:space="preserve">szavazati arány 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Pénzügyi, Turisztikai és Városfejlesztési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2015. június 18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128/2015. (VI.18.) PTVB hatá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3 igen szavazat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eastAsia="Times New Roman" w:cs="Calibri"/>
                <w:kern w:val="2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suppressAutoHyphens w:val="true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kern w:val="2"/>
          <w:lang w:eastAsia="ar-SA"/>
        </w:rPr>
      </w:pPr>
      <w:r>
        <w:rPr>
          <w:rFonts w:eastAsia="Times New Roman" w:cs="Arial" w:ascii="Arial" w:hAnsi="Arial"/>
          <w:b/>
          <w:kern w:val="2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Hermann Katali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Intézmén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243-2/201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243-2/201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sakszvegChar">
    <w:name w:val="Csak szöveg Char"/>
    <w:qFormat/>
    <w:rPr>
      <w:rFonts w:ascii="Arial" w:hAnsi="Arial" w:cs="Calibri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Calibri" w:cs="Calibri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7:51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5-06-19T08:51:00Z</dcterms:modified>
  <cp:revision>12</cp:revision>
  <dc:subject/>
  <dc:title/>
</cp:coreProperties>
</file>